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сударственные услуги, предоставляемые РЭО ОГИБДД УМВД России по Сергиево-Посадскому району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гражданину для получения государственной услуги от МВД России требуется предъявить минимальное количество документов, как правило, имеющихся у него на руках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Граждане также могут воспользоваться всеми преимуществами быстрого и бесконтактного документооборота и получить необходимые услуги без потери времени и качества. Зарегистрировавшись один раз на сайте </w:t>
      </w:r>
      <w:r>
        <w:rPr>
          <w:b/>
          <w:sz w:val="28"/>
          <w:szCs w:val="28"/>
        </w:rPr>
        <w:t>www.gosuslugi.ru</w:t>
      </w:r>
      <w:r>
        <w:rPr>
          <w:sz w:val="28"/>
          <w:szCs w:val="28"/>
        </w:rPr>
        <w:t>, вы получите доступ ко всем услугам портала, в том числе и тем, которые оказываются МВД Росси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u w:val="single"/>
        </w:rPr>
        <w:t>Регистрационно-Экзаменационный отдел ОГИБДД</w:t>
      </w:r>
      <w:r>
        <w:rPr>
          <w:sz w:val="28"/>
          <w:szCs w:val="28"/>
        </w:rPr>
        <w:t xml:space="preserve"> оказывает следующие государственные услуги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я автотранспортных средств и прицепов к ним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проведение экзаменов на право управления транспортными средствами и выдача водительских удостоверений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того чтобы получить интересующую Вас услугу рекомендуем воспользоваться возможностью предварительной записи в электронном виде на портале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gosuslug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</w:t>
      </w:r>
    </w:p>
    <w:p>
      <w:pPr>
        <w:pStyle w:val="Normal"/>
        <w:jc w:val="both"/>
        <w:rPr/>
      </w:pPr>
      <w:r>
        <w:rPr>
          <w:sz w:val="28"/>
          <w:szCs w:val="28"/>
        </w:rPr>
        <w:t>г. Сергиев Посад,  ул. Фабричная д. 4 «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. (496) </w:t>
      </w:r>
      <w:r>
        <w:rPr>
          <w:sz w:val="28"/>
          <w:szCs w:val="28"/>
          <w:shd w:fill="FFFFFF" w:val="clear"/>
        </w:rPr>
        <w:t>541-42-9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жим работ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торник-суббота - с 09:00 до 18: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ключения: в среду прием граждан осуществляется только по предварительной записи через госуслуги.               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11:00Z</dcterms:created>
  <dc:creator>Pressa </dc:creator>
  <dc:description/>
  <cp:keywords/>
  <dc:language>en-US</dc:language>
  <cp:lastModifiedBy>agorbacheva7</cp:lastModifiedBy>
  <cp:lastPrinted>2016-03-10T11:34:00Z</cp:lastPrinted>
  <dcterms:modified xsi:type="dcterms:W3CDTF">2020-05-28T07:20:00Z</dcterms:modified>
  <cp:revision>17</cp:revision>
  <dc:subject/>
  <dc:title>Государственные услуги, предоставляемые УМВД России </dc:title>
</cp:coreProperties>
</file>